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>к  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ирне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  бюджете Мирне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 на 2020 год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21и 2022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ирненского сельского поселения Дубовского района  на 2020 год и на плановый период  2021 и 2022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8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2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2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16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Пользователь</cp:lastModifiedBy>
  <dcterms:modified xsi:type="dcterms:W3CDTF">2019-12-24T12:29:00Z</dcterms:modified>
  <cp:revision>43</cp:revision>
  <dc:subject/>
  <dc:title/>
</cp:coreProperties>
</file>